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46732948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73562558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